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6 do Specyfikacji Istotnych Warunków Zamówienia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sz w:val="21"/>
          <w:szCs w:val="21"/>
        </w:rPr>
      </w:pPr>
      <w:r>
        <w:rPr>
          <w:b/>
          <w:sz w:val="21"/>
          <w:szCs w:val="21"/>
        </w:rPr>
        <w:t>Archiwum Państwowe w Koszalinie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sz w:val="21"/>
          <w:szCs w:val="21"/>
        </w:rPr>
      </w:pPr>
      <w:r>
        <w:rPr>
          <w:sz w:val="21"/>
          <w:szCs w:val="21"/>
        </w:rPr>
        <w:t>ul. Marii Skłodowskiej-Curie 2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b/>
          <w:b/>
          <w:sz w:val="21"/>
          <w:szCs w:val="21"/>
        </w:rPr>
      </w:pPr>
      <w:r>
        <w:rPr>
          <w:sz w:val="21"/>
          <w:szCs w:val="21"/>
        </w:rPr>
        <w:t>75-803 Koszalin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1"/>
          <w:szCs w:val="21"/>
          <w:u w:val="single"/>
        </w:rPr>
      </w:pPr>
      <w:r>
        <w:rPr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spacing w:lineRule="auto" w:line="480" w:before="113" w:after="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57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u w:val="single"/>
        </w:rPr>
        <w:t>Wykaz osób</w:t>
      </w:r>
    </w:p>
    <w:p>
      <w:pPr>
        <w:pStyle w:val="Normalny1"/>
        <w:numPr>
          <w:ilvl w:val="0"/>
          <w:numId w:val="2"/>
        </w:numPr>
        <w:bidi w:val="0"/>
        <w:spacing w:lineRule="auto" w:line="360" w:before="0" w:after="57"/>
        <w:jc w:val="center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/>
      </w:pPr>
      <w:r>
        <w:rPr>
          <w:rStyle w:val="Domylnaczcionkaakapitu1"/>
          <w:sz w:val="22"/>
          <w:szCs w:val="22"/>
        </w:rPr>
        <w:t xml:space="preserve">Ubiegając się o udzielenie zamówienia publicznego pn. </w:t>
      </w:r>
      <w:r>
        <w:rPr>
          <w:rStyle w:val="Domylnaczcionkaakapitu1"/>
          <w:b/>
          <w:bCs/>
          <w:sz w:val="22"/>
          <w:szCs w:val="22"/>
        </w:rPr>
        <w:t>Pełnienie funkcji inwestora zastępczego przy realizacji inwestycji budowlanej pn. „Rozbudowa i przebudowa Archiwum Państwowego w Koszalinie”, znak: AG.26.1.2019</w:t>
      </w:r>
      <w:r>
        <w:rPr>
          <w:rStyle w:val="Domylnaczcionkaakapitu1"/>
          <w:sz w:val="22"/>
          <w:szCs w:val="22"/>
        </w:rPr>
        <w:t>,</w:t>
      </w:r>
      <w:r>
        <w:rPr>
          <w:rStyle w:val="Domylnaczcionkaakapitu1"/>
          <w:bCs/>
          <w:sz w:val="22"/>
          <w:szCs w:val="22"/>
        </w:rPr>
        <w:t xml:space="preserve"> oświadczamy, że do wykonania zamówienia skierujemy następujące osoby, o których mowa w ust. 1 pkt 2 ppkt 2.2 lit. b) rozdziału V Specyfikacji Istotnych Warunków Zamówienia, które posiadają przyporządkowane im niżej doświadczenie, kwalifikacje, uprawnienia i wykształcenie:</w:t>
      </w:r>
    </w:p>
    <w:p>
      <w:pPr>
        <w:pStyle w:val="Normalny1"/>
        <w:bidi w:val="0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Koordynatora Projektu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u w:val="single"/>
        </w:rPr>
        <w:t>wskazana jako Koordynator Projektu również w ofercie Wykonawcy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doświadczenie – czy osoba wymieniona w punkcie 1 posiada doświadczenie w pełnieniu funkcji Kierownika/Koordynatora Projektu w co najmniej 1 projekcie przy robocie budowlanej polegającej na budowie, przebudowie lub remoncie obiektu budowlanego o powierzchni użytkowej co najmniej 1.200 m2 zaliczonego do kategorii IX zgodnie z załącznikiem do ustawy z 7 lipca 1994 r. Prawo budowlane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Inspektora Nadzoru w branży architektonicznej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uprawnienia budowlane – czy osoba wymieniona w punkcie 2 posiada, będąc czynnym członkiem właściwej izby samorządu zawodowego, w specjalności architektonicznej: uprawnienia budowlane do kierowania robotami budowlanymi bez ograniczeń i uprawnienia budowlane do projektowania bez ograniczeń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Inspektora Nadzoru w branży konstrukcyjno-budowlanej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posiadane uprawnienia – czy osoba wymieniona w punkcie 3 posiada: 1) będąc czynnym członkiem właściwej izby samorządu zawodowego, w specjalności konstrukcyjno-budowlanej: uprawnienia budowlane do kierowania robotami budowlanymi bez ograniczeń i uprawnienia budowlane do projektowania bez ograniczeń, 2) uprawnienia do kierowania i prowadzenia nadzoru nad pracami przy zabytkach nieruchomych określone w art. 37c ustawy z 23 lipca 2003 r. o ochronie zabytków i opiece nad zabytkami, tj. posiada uprawnienia budowlane określone przepisami ustawy Prawo budowlane i przez co najmniej 18 miesięcy brała udział w robotach budowlanych prowadzonych przy zabytkach nieruchomych wpisanych do rejestru lub inwentarza muzeum będącego instytucją kultury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Inspektora Nadzoru w branży instalacyjnej w zakresie sieci, instalacji i urządzeń elektrycznych i elektroenergetycznych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uprawnienia budowlane – czy osoba wymieniona w punkcie 4 posiada, będąc czynnym członkiem właściwej izby samorządu zawodowego, w specjalności instalacyjnej w zakresie sieci, instalacji i urządzeń elektrycznych i elektroenergetycznych: uprawnienia budowlane do kierowania robotami budowlanymi bez ograniczeń i uprawnienia budowlane do projektowania bez ograniczeń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Inspektora Nadzoru w branży instalacyjnej w zakresie sieci, instalacji i urządzeń cieplnych, wentylacyjnych, gazowych, wodociągowych i kanalizacyjnych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uprawnienia budowlane – czy osoba wymieniona w punkcie 5 posiada, będąc czynnym członkiem właściwej izby samorządu zawodowego, w specjalności instalacyjnej w zakresie sieci, instalacji i urządzeń cieplnych, wentylacyjnych, gazowych, wodociągowych i kanalizacyjnych: uprawnienia budowlane do kierowania robotami budowlanymi bez ograniczeń i uprawnienia budowlane do projektowania bez ograniczeń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Inspektora Nadzoru w branży instalacyjnej w zakresie sieci, instalacji i urządzeń telekomunikacyjnych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uprawnienia budowlane – czy osoba wymieniona w punkcie 6 posiada, będąc czynnym członkiem właściwej izby samorządu zawodowego, w specjalności instalacyjnej w zakresie sieci, instalacji i urządzeń telekomunikacyjnych: uprawnienia budowlane do kierowania robotami budowlanymi bez ograniczeń i uprawnienia budowlane do projektowania bez ograniczeń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spacing w:lineRule="atLeast" w:line="20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Inspektora Nadzoru w branży inżynieryjnej drogowej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lineRule="atLeast" w:line="20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uprawnienia budowlane – czy osoba wymieniona w punkcie 7 posiada, będąc czynnym członkiem właściwej izby samorządu zawodowego, w specjalności inżynieryjnej drogowej: uprawnienia budowlane do kierowania robotami budowlanymi bez ograniczeń i uprawnienia budowlane do projektowania bez ograniczeń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Specjalisty do spraw prawnych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) posiadane wykształcenie – czy osoba wymieniona w punkcie 8 posiada </w:t>
      </w:r>
      <w:r>
        <w:rPr>
          <w:rFonts w:cs="Arial" w:ascii="Arial" w:hAnsi="Arial"/>
          <w:sz w:val="18"/>
        </w:rPr>
        <w:t>wyższe wykształcenie prawnicze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uppressAutoHyphens w:val="false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</w:t>
        <w:tab/>
      </w:r>
      <w:r>
        <w:rPr>
          <w:rFonts w:cs="Arial" w:ascii="Arial" w:hAnsi="Arial"/>
          <w:b/>
          <w:sz w:val="22"/>
          <w:szCs w:val="22"/>
        </w:rPr>
        <w:t xml:space="preserve">Osoba, która będzie pełnić funkcję </w:t>
      </w:r>
      <w:r>
        <w:rPr>
          <w:rFonts w:cs="Arial" w:ascii="Arial" w:hAnsi="Arial"/>
          <w:b/>
          <w:sz w:val="22"/>
          <w:szCs w:val="22"/>
          <w:u w:val="single"/>
        </w:rPr>
        <w:t>Specjalisty do spraw rozliczeń finansowych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1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imię i nazwisko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dstawa dysponowania osobą – </w:t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) posiadane wykształcenie – czy osoba wymieniona w punkcie 9 posiada </w:t>
      </w:r>
      <w:r>
        <w:rPr>
          <w:rFonts w:cs="Arial" w:ascii="Arial" w:hAnsi="Arial"/>
          <w:sz w:val="18"/>
        </w:rPr>
        <w:t>wyższe wykształcenie techniczne lub ekonomiczne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) posiadane doświadczenie – czy osoba wymieniona w punkcie 9 posiada co najmniej 2-letnie doświadczenie zawodowe w zakresie rozliczania robót budowlanych, tj. przy wykonywaniu obmiarów, kosztorysów i w kontroli kosztów – </w:t>
      </w:r>
      <w:r>
        <w:rPr>
          <w:rFonts w:cs="Arial" w:ascii="Arial" w:hAnsi="Arial"/>
          <w:b/>
          <w:bCs/>
          <w:sz w:val="18"/>
          <w:szCs w:val="18"/>
        </w:rPr>
        <w:t>TAK/NIE* (niepotrzebne skreślić)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lineRule="auto" w:line="360" w:before="0" w:after="0"/>
        <w:ind w:left="0" w:right="1132" w:hanging="0"/>
        <w:jc w:val="left"/>
        <w:rPr/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cp:keywords/>
  <dc:language>en-US</dc:language>
  <cp:lastModifiedBy>jlarwinska</cp:lastModifiedBy>
  <dcterms:modified xsi:type="dcterms:W3CDTF">2019-03-07T10:09:00Z</dcterms:modified>
  <cp:revision>2</cp:revision>
  <dc:subject/>
  <dc:title/>
</cp:coreProperties>
</file>