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1"/>
        <w:widowControl/>
        <w:suppressAutoHyphens w:val="true"/>
        <w:bidi w:val="0"/>
        <w:spacing w:lineRule="atLeast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>Załącznik nr 3 do Specyfikacji Istotnych Warunków Zamówienia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</w:rPr>
        <w:t xml:space="preserve">Archiwum Państwowe w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Koszalinie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ul. Marii Skłodowskiej-Curie 2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75-803 Koszalin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KRS/NIP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1"/>
          <w:szCs w:val="21"/>
        </w:rPr>
        <w:t>Wykonanie dokumentacji projektowej (projekty budowlane i wykonawcze) dla potrzeb realizacji inwestycji budowlanej pn. „Rozbudowa i przebudowa Archiwum Państwowego w Koszalinie”, wraz z nadzorem autorskim i uzyskaniem pozwolenia na budowę,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znak: AG.26.1.2018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Archiwum Państwowe w Koszalinie</w:t>
      </w:r>
      <w:r>
        <w:rPr>
          <w:rFonts w:cs="Arial" w:ascii="Arial" w:hAnsi="Arial"/>
          <w:i/>
          <w:sz w:val="21"/>
          <w:szCs w:val="21"/>
        </w:rPr>
        <w:t>,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ust. 1 pkt 2 ppkt 2.1-2.3 rozdziału V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 ust. 1 pkt 2 ppkt 2.1-2.3 rozdziału V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polegam na zasobach następującego/ych podmiotu/ów ………………………………….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3:00Z</dcterms:created>
  <dc:creator>Remigiusz Stępień</dc:creator>
  <dc:description/>
  <dc:language>en-US</dc:language>
  <cp:lastModifiedBy/>
  <cp:lastPrinted>2016-07-26T10:32:00Z</cp:lastPrinted>
  <dcterms:modified xsi:type="dcterms:W3CDTF">2018-05-18T08:59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